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南平市建阳区里曹萤石矿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已有偿化剩余可采储量计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/>
        </w:rPr>
        <w:t>情况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eastAsia="zh-CN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0"/>
          <w:szCs w:val="40"/>
          <w:lang w:eastAsia="zh-CN"/>
        </w:rPr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432"/>
        <w:gridCol w:w="2212"/>
        <w:gridCol w:w="1752"/>
        <w:gridCol w:w="1708"/>
        <w:gridCol w:w="1920"/>
        <w:gridCol w:w="1920"/>
      </w:tblGrid>
      <w:tr>
        <w:trPr>
          <w:trHeight w:val="117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报告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评估机构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计算结果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委托评估单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评估目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公示起始日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21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南平市建阳区里曹萤石矿已有偿化剩余可采储量计算报告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辽宁环宇矿业咨询有限公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截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日已有偿化剩余可采储量萤石矿矿石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1.2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万吨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CaF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4.8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万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自然资源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截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已有偿化剩余可采储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详见计算报告、参数表、承诺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35:06Z</dcterms:created>
  <dc:creator>ad</dc:creator>
  <dc:description/>
  <dc:language>en-US</dc:language>
  <cp:lastModifiedBy>呐</cp:lastModifiedBy>
  <cp:lastPrinted>2025-07-21T11:23:00Z</cp:lastPrinted>
  <dcterms:modified xsi:type="dcterms:W3CDTF">2025-11-12T05:4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2DEDB4AAD4AD4A3ADD9DB41195DB8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A1YWJkODQzZjg2ODllZmQ1YjUzM2MzODgyYmZhZGEiLCJ1c2VySWQiOiI4MTU2NTc4MjUifQ==</vt:lpwstr>
  </property>
  <property fmtid="{D5CDD505-2E9C-101B-9397-08002B2CF9AE}" pid="5" name="commondata">
    <vt:lpwstr>commondata</vt:lpwstr>
  </property>
</Properties>
</file>